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u w:val="single"/>
        </w:rPr>
        <w:t>Breakdown of Gas Prices</w:t>
      </w:r>
      <w:r>
        <w:rPr>
          <w:rFonts w:cs="Calibri" w:ascii="Calibri" w:hAnsi="Calibri"/>
        </w:rPr>
        <w:tab/>
        <w:tab/>
        <w:tab/>
        <w:tab/>
        <w:tab/>
        <w:t xml:space="preserve">  Name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ading Questions</w:t>
        <w:tab/>
        <w:tab/>
        <w:tab/>
        <w:tab/>
        <w:tab/>
        <w:tab/>
        <w:t xml:space="preserve">  Date__________Period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OPEC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hat are the 2 types of crude oil? Describe each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rom when crude oil is extracted from the earth until you pump gasoline into           your car, what other go into determining the price of gasoline you pay at the pump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3 factors cause gas prices to vary from one place to anoth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ow have requirements of “cleaner” gasoline in certain areas affected gas price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6.   How many barrels of oil and petroleum did the U.S. import in 2008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7:31:00Z</dcterms:created>
  <dc:creator>Curtis Ranweiler</dc:creator>
  <dc:description/>
  <cp:keywords/>
  <dc:language>en-US</dc:language>
  <cp:lastModifiedBy>Curtis Ranweiler</cp:lastModifiedBy>
  <dcterms:modified xsi:type="dcterms:W3CDTF">2013-02-19T17:42:00Z</dcterms:modified>
  <cp:revision>1</cp:revision>
  <dc:subject/>
  <dc:title>Breakdown of Gas Prices</dc:title>
</cp:coreProperties>
</file>